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10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8"/>
              <w:tabs>
                <w:tab w:val="clear" w:pos="708"/>
                <w:tab w:val="left" w:pos="177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г. № ____</w:t>
            </w:r>
          </w:p>
          <w:p>
            <w:pPr>
              <w:pStyle w:val="Style18"/>
              <w:tabs>
                <w:tab w:val="clear" w:pos="708"/>
                <w:tab w:val="left" w:pos="27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Style18"/>
              <w:tabs>
                <w:tab w:val="clear" w:pos="708"/>
                <w:tab w:val="left" w:pos="27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7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8"/>
              <w:tabs>
                <w:tab w:val="clear" w:pos="708"/>
                <w:tab w:val="left" w:pos="177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14 г. № 17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_________)»</w:t>
            </w:r>
          </w:p>
        </w:tc>
      </w:tr>
    </w:tbl>
    <w:p>
      <w:pPr>
        <w:pStyle w:val="Normal"/>
        <w:tabs>
          <w:tab w:val="clear" w:pos="708"/>
          <w:tab w:val="left" w:pos="60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Апшерон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шеро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10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8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8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8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>
          <w:trHeight w:val="9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2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униципальные учреждения, подведомственные управлению образования администрации  муниципального образования Апшеро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дошкольного и общего образования дете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дополнительного образования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смотрен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высокого качества образования в соответствии с запросам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перспективными задачами развития эконом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Краснодар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Апшеронс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 в муниципальном образовании Апшеронс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образовательных учрежде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здоровья и развития детей, формирование здорового образа жизни, социальной адаптации и само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ханизмов, направленных на социальную поддержку педагогических работников и повышение статуса профессии «учите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истемы образования муниципального образования Апшерон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и безопасного отдыха детей в каникулярное врем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программами дошкольного обра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–18 лет програм</w:t>
              <w:softHyphen/>
              <w:t>мами дополнительного обра</w:t>
              <w:softHyphen/>
              <w:t>зования (удельный вес чис</w:t>
              <w:softHyphen/>
              <w:t>ленности детей, получающих услуги дополнительного обра</w:t>
              <w:softHyphen/>
              <w:t>зования, в общей численности детей в возрасте 5-18 л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7-2019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_Hlk424750302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76 864,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848 729,6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814 14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813 995,0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0,0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1 755 965,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585 321,9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585 321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85 321,9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районного бюджета – 619 944,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29 756,2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95 16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5 021,6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небюджетных источников – 100 954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33 651,5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3 65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 651,5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  <w:tab w:val="left" w:pos="2977" w:leader="none"/>
          <w:tab w:val="left" w:pos="32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977" w:leader="none"/>
          <w:tab w:val="left" w:pos="32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Характеристика текущего состояния и основные проблемы в сфере образова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истеме муниципального образования Апшеронский район Краснодарского края функционируют 63 образовательных учрежде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учреждений, осуществляющих образовательную деятельность по программам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чреждений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ому комплектованию на 2017 год среднегодовая численность обучающихся и воспитанников составляет 17916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3976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– 10363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учреждениях дополнительного образования детей – 3577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управлением образования администрации муниципального образования Апшеронский район (далее – управление образования) большое внимание уделяется приоритетным направлениям образовательной политики: духовно – нравственному, патриотическому, трудовому, эколого – биологическому воспитанию детей, формированию их здорового образа жизни, развитию массового детского спорта и туризма, профилактике безнадзорности и правонарушений, обеспечению безопасности, защите жизни и здоровья учащихся и воспитанников, а также предоставлению дистанционного образования детям – инвал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илия сосредоточены на осуществлении национальной образовательной инициативы «Наша новая школа», реализации комплекса мер по модернизации общего образования, реализации плана мероприятий («дорожная карта») «Изменения в отраслях социальной сферы муниципального образования Апшеронский район, направленные на повышение эффективности образования и наук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дополнительных дошкольных мест расширяется за счет строительства новых детских садов, их реконструкции и капитального ремонта, а также за счет развития вариативных форм дошкольного образования (групп кратковременного пребывания и групп семейного воспитания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общая очередность детей уменьшается за счет создания дополнительных мест, в том числе за счет создания групп кратковременного пребывания, создания семейных групп, за счет доукомплектования уже функционирующих групп в детских садах посредством приобретения функциональной мебели и оборудования, оптимизации  площадей садов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составляет 10,3 %, что на 1,6 % ниже показателя 2016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е школьники Апшеронского района показывают хорошие результаты на предметных олимпиадах и творческих конкур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отдельных школах существуют риски неравенства в доступе к качественному образованию. Речь идет, прежде всего, о малокомплектных школах, в которых сложно обеспечить необходимый уровень и качеств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в сельской местности, но и в ряде городских школ, у обучающихся старшей ступени нет выбора программы профильного обучения в соответствии со своими склонностями и способност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е изменения сегодня происходят и в системе дошкольного образования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 в действие федеральный государственный образовательный стандарт дошкольного образования. Он направлен на повышение социального статуса дошкольного образования, обеспечение государственного равенства возможностей для каждого ребенка в получении качественного дошкольного образования, сохранение единства образовательного простран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обучающие семинары и семинары – практикумы для педагогических и руководящих работников всех детских садов с целью повышения эффективности процесса внедрения новых станда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се педагогические и руководящие работники детских садов своевременно проходят курсы повышения квалифик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 доступности образовательных услуг для детей с ограниченными возможностями здоровья в Апшеронском районе реализуется проект по обучению их на дому с использованием дистанционны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дополнительного образования пользуются 71,47% школь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реализуется привлечение детей для посещения организаций дополнительного образования детей в сфере образования, культуры, спорта. Вместе с тем, не все виды деятельности в организациях дополнительного образования развиваются активно. Отстают техническое направление, детский и юношеский туризм, экологическое образование детей. С целью увеличения посещаемости детьми организаций дополнительного образования, необходимо активнее развивать данные направления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вышение заработной платы учителей стало одной из целей проекта модернизации системы общего образования.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рамках реализации Указов Президента Российской Федерации от 7 мая 2012 года № 597 "О мероприятиях по реализации государственной социальной политики"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 от 1 июня 2012 № 76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"О </w:t>
      </w:r>
      <w:r>
        <w:rPr>
          <w:b w:val="false"/>
          <w:sz w:val="28"/>
          <w:szCs w:val="28"/>
          <w:lang w:val="ru-RU"/>
        </w:rPr>
        <w:t>н</w:t>
      </w:r>
      <w:r>
        <w:rPr>
          <w:b w:val="false"/>
          <w:sz w:val="28"/>
          <w:szCs w:val="28"/>
        </w:rPr>
        <w:t xml:space="preserve">ациональной стратегии действий в интересах детей на 2012 - 2017 годы" проводится работа по увеличению заработной платы </w:t>
      </w:r>
      <w:r>
        <w:rPr>
          <w:b w:val="false"/>
          <w:sz w:val="28"/>
          <w:szCs w:val="28"/>
          <w:lang w:val="ru-RU"/>
        </w:rPr>
        <w:t xml:space="preserve">педагогических </w:t>
      </w:r>
      <w:r>
        <w:rPr>
          <w:b w:val="false"/>
          <w:sz w:val="28"/>
          <w:szCs w:val="28"/>
        </w:rPr>
        <w:t>работников учреждений.</w:t>
      </w:r>
    </w:p>
    <w:p>
      <w:pPr>
        <w:pStyle w:val="Normal"/>
        <w:spacing w:before="0" w:after="0"/>
        <w:ind w:firstLine="540"/>
        <w:jc w:val="both"/>
        <w:rPr/>
      </w:pPr>
      <w:bookmarkStart w:id="3" w:name="_GoBack"/>
      <w:bookmarkEnd w:id="3"/>
      <w:r>
        <w:rPr>
          <w:rFonts w:cs="Times New Roman" w:ascii="Times New Roman" w:hAnsi="Times New Roman"/>
          <w:bCs/>
          <w:sz w:val="28"/>
          <w:szCs w:val="28"/>
        </w:rPr>
        <w:t>В 2017 году планируется обеспечить заработную плату на уровне, достигнутом в 2016 году, в том числе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работная плата педагогических работников дошкольных образовательных учреждений - 24 528 рублей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 педагогических работников общеобразовательных учреждений – 28 053 рублей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 учителей общеобразовательных учреждений – 28 253 рубл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педагогов дополнительного образования – 23 585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повышение оплаты труда направлено на усиление мотивации педагогических работников, которая обеспечивает развитие внеурочной деятельности в классах, включая классы, реализующие федеральный государственный образовательный стандарт начального общего образования, организацию внеклассной работы по предметам, подготовку к олимпиадам, клубную работу с учащимися и другие на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стимулирующих выплат направлен на профессионально и результативно работающих педагогов; у каждого педагогического работника появилась возможность выйти на новый уровень, показать себя. Основание для начисления стимулирующей части оплаты труда заставило педагогов активнее внедрять современные образовательные технологии, изменить своё отношение к педагогическому тру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ольшое внимание уделяется укреплению материально-технической базы образовательных учреждений, улучшению условий труда учителей, охраны жизни и здоровья учащихся и работников, приведению зданий и помещений образовательных учреждений в соответствии с требованиями СанПиН и норм противопожарной безопасн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ланируется приобретение автобуса по МБОУСОШ № 15 (средства районного бюджета в сумме 1000,0 тыс.руб.), приобретение стенда по профилактике детского дорожно-транспортного травматизма для оформления уголка по профилактике ДДТТ  в сумме 6,8 тыс. руб., проведение мероприятий  по монтажу объектовой станции - прием сигнала о срабатывании автоматической пожарной сигн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выполнения требований пожарной безопасности установленных Федеральными законами от 21 декабря 1994 года № 69-ФЗ «О пожарной безопасности», от 22 июля 2008 года № 123-ФЗ «Технический регламент о требованиях пожарной безопасности» (в соответствии с пунктом 7 статьи 83 Федерального закона от 22 июля 2008 года №123-ФЗ «Технический регламент о требованиях пожарной безопасности» системы пожарной сигнализации в образовательных организациях должны обеспечивать подачу светового и звукового сигналов о возникновении пожара на приемно-контрольное устройство в помещении дежурного персонала или на специальные выносные устройства оповещения с дублированием этих сигналов на пульт подразделения пожарной охраны без участия работников объекта и (или) транслирующей этот сигнал организации), капитальный ремонт ограждения территории МБДОУ детский сад № 12 в сумме 405,3 тыс.руб., капитальный ремонт ограждения территории МБДОУ детский сад № 43 в сумме 287,2 тыс.руб., капитальный ремонт ограждения территории МБУДО ДЭБЦ в сумме 348,3 тыс.руб., выполнение мероприятия по обеспечению контрольно-пропускного режима в общеобразовательных учреждениях в сумме 2300,5 тыс. руб., ремонту автоматической пожарной сигнализации МБОУСОШ № 4  в сумме 256,7 тыс. руб.,  капитальный ремонт спортивных залов МБОУСОШ № 4 в сумме 495,5 тыс.руб. и МБОУСОШ № 24 в сумме 684,2 тыс.руб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 решены еще вопросы по полному приведению инфраструктуры образовательных учреждений в соответствие с  современными требованиями. Необходимо продолжать осуществлять финансовые вложения в капитальный ремонт и замену системы отопления, кровли, реконструкцию пищеблоков, прогулочных веранд и оконных блоков, огнезащитную обработку конструкций зданий, установку системы видеонаблюдения, ремонт ограждени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тельных учреждений муниципального образования Апшеронский  район  работают около 926 педагогических работников. Управлением образования ведется работа  по обеспечению педагогическими кадрами муниципальных общеобразовательных учреждений. В целях устранения дефицита педагогических кадров в образовательных учреждениях проводится работа по мотивации школьников на получение педагогической професси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разования возможно только при условии высокой компетентности педагогических работников. Самые замечательные идеи и начинания в системе образования могут быть проиграны из-за отсутствия профессионализма педаг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я непосредственно влияет на качество и результативность деятельности работника, обеспечивает готовность и способность выполнения различных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уровня профессионализма педагогов, ежегодно проводится аттестация педагогических кад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ом образование в районе отличается стабильностью и взаимосвязанностью всех его ступеней. Необходимо и далее совершенствовать подходы, которые будут способствовать повышению качественных показателей системы образования Апшерон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риоритетами муниципальной политики определены цели и задач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еспечение высокого качества образования в соответствии с запросами насе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Апшеронский райо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перспективными задачами развития экономик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Апшеронский райо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Краснодарского края, а также </w:t>
      </w: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муниципального образования Апшеронский район до 2020 года и приоритетами государственной программы Краснодарского края «Развитие образования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Апшеронский район, направленные на повышение эффективности образования и науки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Апшеронский район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 в муниципальном образовании Апшеронский район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бразовательных учреждений, создание условий для сохранения здоровья и развития детей, формирование здорового образа жизни, социальной адаптации и самореализации;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истемы образования муниципального образования Апшеронский район высококвалифицированными кадрами, повышение их социального и профессионального уровня;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и безопасного отдыха детей в каникулярное время;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ведения новых федеральных государственных образовательных стандартов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атывается на основе программно-целевого метода и представляет  собой комплекс различных мероприятий, обеспечивающих достижение конкретных целей и решение задач, стоящих перед системой  образования муниципального образования Апшеронский район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 реализации муниципальной программы: 2017-2019 годы. Этапы не выделяются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приведена в таблице № 2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1.1 «Охват детей программами дошкольного образования» предполагает одинаковую тенденцию ежегодного увеличения рождаемости детей и открытия групп кратковременного пребывания и семейных групп, что приводит к неизменности планируемого значения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2.1.1 «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» предполагает сохранение на уровне его текущего значения в 2016 году (100%), в связи с введением в действие во всех дошкольных образовательных учреждениях федерального государственного образовательного стандарта дошкольного образования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телю 2.1.2 «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и Краснодарского края» предполагает одинаковое значение в соответствии с Указом Президента Российской Федерации от 07 мая 2012 года № 597, которым определено ежегодное отношение заработной платы педагогических работников дошкольных образовательных учреждений к средней заработной плате в сфере общего образования в Краснодарском крае в 100 %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телю 2.1.4  «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» предполагает одинаковое значение в соответствии с Указом Президента Российской Федерации от 07 мая 2012 года № 597, которым определено ежегодное отношение заработной платы педагогических работников образовательных организаций общего образования к средней заработной плате в Краснодарском крае в 100 %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казателю 2.2.1 «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Краснодарском крае» предполагает одинаковое значение в соответствии с Указом Президента Российской Федерации </w:t>
      </w:r>
      <w:bookmarkStart w:id="4" w:name="OLE_LINK10"/>
      <w:bookmarkStart w:id="5" w:name="OLE_LINK9"/>
      <w:r>
        <w:rPr>
          <w:rFonts w:cs="Times New Roman" w:ascii="Times New Roman" w:hAnsi="Times New Roman"/>
          <w:sz w:val="28"/>
          <w:szCs w:val="28"/>
        </w:rPr>
        <w:t xml:space="preserve">от 01 июня 2012 года № 761, которым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определено доведение отношения заработной платы педагогов организаций дополнительного образования детей к средней заработной плате учителей в Краснодарском крае в 2018 году до 100 %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телю 2.1.6 «Охват школьников горячим питанием (удельный вес численности детей, получающих горячее питание, в общей численности школьников)» предполагает сохранение на уровне его текущего значения в 2016 году (100%), так как постановлением администрации муниципального образования Апшеронский район от 27.08.2014 года № 1108 «Об организации питания учащихся общеобразовательных учреждений в муниципальном образовании Апшеронский район» определен охват школьников горячим питанием в 100 %.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2.3.3 «Доля школьников, охваченных организованными формами отдыха в каникулярное время в общей численности школьников» предполагает одинаковое значение, в соответствии с  планом мероприятий, утвержденным приказом управления образования администрации муниципального образования Апшеронский район ««Дорожная карта» муниципального образования Апшеронский район по организации летней оздоровительной кампании», определяющим ряд мероприятий, выполнение которых обеспечивает 100 % охват детей и подростков летним отдыхом, оздоровлением и трудовой занят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 2.1.7 и 2.2.3 «Выполнение муниципальных заданий на оказание муниципальных услуг (выполнение работ) муниципальными автономными и бюджетными учреждениями» предполагает одинаковое значение (100%), так как выполнение муниципального задания является обязательным для муниципального образовательного учреждения. Ежемесячно управлением образования администрации муниципального образования Апшеронский район осуществляется контроль за выполнением муниципальных заданий на основании отчетов о выполнении муниципального задания, предоставленными муниципальными образовательными учрежд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ведения контроля за выполнением муниципальных заданий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фактического объема услуг, оказанных муниципальными образовательными учреждениями, плановым значениям, установленным муниципальным задани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блюдения муниципальными образовательными учреждениями установленного порядка оказания муниципальн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нения населения муниципального образования Апшеронский район о качестве оказания муниципальн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отклонений в деятельности муниципальных образовательных учреждений по исполнению муниципального задания (соотношение плановых и фактических значений результатов, осуществление дополнительных видов деятельности при невыполнении или некачественном выполнении основных видов деятель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инятие мер по обеспечению выполнения установленных показателей муниципальных зад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ходе исполнения муниципального задания </w:t>
      </w:r>
      <w:r>
        <w:rPr>
          <w:rFonts w:cs="Times New Roman" w:ascii="Times New Roman" w:hAnsi="Times New Roman"/>
          <w:bCs/>
          <w:sz w:val="28"/>
          <w:szCs w:val="28"/>
        </w:rPr>
        <w:t>изменяются потребности учреждения в объеме финанс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мене</w:t>
        <w:softHyphen/>
        <w:t>ние стоимости предоставляемых услуг и содержания имущества), в этом случае главный распорядитель бюджетных средств вправе принять следующие реш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об</w:t>
      </w:r>
      <w:r>
        <w:rPr>
          <w:rFonts w:cs="Times New Roman" w:ascii="Times New Roman" w:hAnsi="Times New Roman"/>
          <w:sz w:val="28"/>
        </w:rPr>
        <w:t xml:space="preserve"> увеличении/уменьшении объема финансирования, оставив неизменными требования задания к объему оказываемых услуг, выполняем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сохранении объема финансирования, уменьшив требования к объему и (или) составу услуг (работ);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произвести одновременную корректировку в сторону увеличения или уменьшения параметров задания и объема финансирования учрежде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2.1.8 «Доля общеобразовательных организаций, имеющих доступ к сети Интернет» предполагает сохранение на уровне его текущего значения в 2016 году (100%), согласно распоряжению главы администрации (губернатора) Краснодарского края от 07 ноября 2011 года № 1722-р "Об утверждении плана мероприятий по развитию информационного общества и формированию электронного правительства в Краснодарском крае на 2011 год и плановый период 2012 и 2013 годов" все общеобразовательные учреждения к концу 2013 года обеспечены доступом к сети  Интернет. Доступность 100% общеобразовательных учреждений будет обеспечено и в 2017-2019 годах.</w:t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показателю 2.1.11 «Удельный вес числа организаций, имеющих охрану, в общем числе общеобразовательных организаций» </w:t>
      </w:r>
      <w:r>
        <w:rPr>
          <w:b w:val="false"/>
          <w:sz w:val="28"/>
          <w:szCs w:val="28"/>
          <w:lang w:val="ru-RU"/>
        </w:rPr>
        <w:t xml:space="preserve">предполагает одинаковое значение </w:t>
      </w:r>
      <w:r>
        <w:rPr>
          <w:b w:val="false"/>
          <w:sz w:val="28"/>
          <w:szCs w:val="28"/>
        </w:rPr>
        <w:t>на период реализации муниципальной программы</w:t>
      </w:r>
      <w:r>
        <w:rPr>
          <w:b w:val="false"/>
          <w:sz w:val="28"/>
          <w:szCs w:val="28"/>
          <w:lang w:val="ru-RU"/>
        </w:rPr>
        <w:t xml:space="preserve"> (100 %), с целью выполнения норм законодательства в сфере </w:t>
      </w:r>
      <w:r>
        <w:rPr>
          <w:b w:val="false"/>
          <w:color w:val="000000"/>
          <w:sz w:val="28"/>
          <w:szCs w:val="28"/>
        </w:rPr>
        <w:t>противодействия терроризму и обеспечения общественной безопасност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соответствии  с   пунктом 6.2 статьи  28    Федерального закона РФ "Об  образовании в Российской Федерации  от 29 декабря 2012 года № 273 –ФЗ, образовательная организация обязана осуществлять свою деятельность в соответствии с законодательством об образовании, в том числе </w:t>
      </w:r>
      <w:r>
        <w:rPr>
          <w:b w:val="false"/>
          <w:color w:val="000000"/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8"/>
        <w:spacing w:before="0" w:after="0"/>
        <w:ind w:firstLine="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Федерального закона РФ от 29.06.2016 года № 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вую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иваю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правляю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ю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вышеперечисленных нормативно-правовых актов РФ, пунктом 2 распоряжения администрации муниципального образования Апшеронский район от 19.07.2016 года № 176-р «Об обеспечении контрольно-пропускного режима в образовательных учреждениях муниципального образования Апшеронский район» определено управлению образования предусмотреть финансовое обеспечение образовательных учреждений на оплату образовательными учреждениями услуг по обеспечению контрольно-пропускного режим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2.3.1 «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е обеспечение деятельности управления образования администрации муниципального образования Апшеронский район</w:t>
      </w:r>
      <w:r>
        <w:rPr>
          <w:rFonts w:cs="Times New Roman" w:ascii="Times New Roman" w:hAnsi="Times New Roman"/>
          <w:sz w:val="28"/>
          <w:szCs w:val="28"/>
        </w:rPr>
        <w:t>» предполагает одинаковое значение на период реализации муниципальной программы. Финансовое обеспечение осуществляется с учетом бюджетных обязательств на выполнение текущей деятельности управления образования, фактическое исполнение данного показателя достигается в объеме 10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2.3.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» предполагает одинаковое значение на период реализации муниципальной программы. Финансовое  обеспечение осуществляется с учетом бюджетных обязательств на выполнение текущей деятельности Муниципального казенного учреждения Апшеронского района Краснодарского края "Централизованная бухгалтерия учреждений образования" и Муниципального казенного учреждения "Центр развития образования", фактическое исполнение данного показателя достигается в объеме 10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3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645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Апшеро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3"/>
        <w:gridCol w:w="5167"/>
        <w:gridCol w:w="1870"/>
        <w:gridCol w:w="1867"/>
        <w:gridCol w:w="1543"/>
        <w:gridCol w:w="1430"/>
        <w:gridCol w:w="1540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firstLine="1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8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0"/>
        <w:gridCol w:w="5170"/>
        <w:gridCol w:w="1870"/>
        <w:gridCol w:w="1870"/>
        <w:gridCol w:w="1540"/>
        <w:gridCol w:w="1430"/>
        <w:gridCol w:w="1540"/>
      </w:tblGrid>
      <w:tr>
        <w:trPr>
          <w:tblHeader w:val="true"/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образования»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программами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128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дошкольного и общего образован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и Краснодарского края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бразовательных  организаций, которым при прохождении аттестации присвоена первая или высшая категория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</w:tr>
      <w:tr>
        <w:trPr>
          <w:trHeight w:val="19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школьников  горячим питанием (удельный вес численности детей, получающих горячее питание, в общей численности школьни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униципальных заданий на оказание муниципальных услуг (выполнение работ) муниципальными автономными и бюджет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доступ к сети Интер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портивных зал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бусов, приобретенных для подвоза учащихся к общеобразовательным организация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а организаций, имеющих охрану, в общем числе общеобразовательных организа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дополнительного образования дете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Краснодарском кра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/>
                <w:color w:val="FFFFFF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emboss/>
                <w:color w:val="FFFFFF"/>
                <w:sz w:val="28"/>
                <w:szCs w:val="28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6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на оказание муниципальных услуг (выполнение работ) муниципальными автономными и бюджетными учрежд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деятельности управления образования администрации муниципального образования Апшеронский райо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охваченных организованными формами отдыха в каникулярное время в общей численности школь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Целевой показатель рассчитывается по методике, утвержденной приказом Минобрнауки России от 11 июня 2014 года № 657 «Об утверждении методики расчета показателей мониторинга системы образования».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ind w:right="2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240" w:before="0" w:after="0"/>
        <w:ind w:right="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pacing w:lineRule="auto" w:line="240" w:before="0" w:after="0"/>
        <w:ind w:right="27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Апшеронский район "Развитие образования"</w:t>
      </w:r>
    </w:p>
    <w:p>
      <w:pPr>
        <w:pStyle w:val="Normal"/>
        <w:spacing w:lineRule="auto" w:line="240" w:before="0" w:after="0"/>
        <w:ind w:right="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47"/>
        <w:gridCol w:w="1226"/>
        <w:gridCol w:w="4730"/>
        <w:gridCol w:w="451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19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  измер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 расчета показателя </w:t>
            </w:r>
          </w:p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ормула) и методологические </w:t>
            </w:r>
          </w:p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я к показателю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овые показатели, 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в формул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 "Охват детей программами дошкольного образования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программами дошкольного образован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численность воспитанников в дошкольных образовательных учреждениях (ежемесячная отчетность в комплексе автоматизации сбора отчетности (КАСО))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бщая численность детей от 1,5 до 7 л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 "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"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 - численность воспитан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 (отчетность учрежден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численность воспитанников в дошкольных образовательных учреждениях (ежемесячная отчетность в комплексе автоматизации сбора отчетности (КАСО))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 "Доля педагогических работников дошкольных образовательных организаций, которым при прохождении аттестации присвоена высшая или первая категория"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- чис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их работников дошкольных образовательных организаций, которым при прохождении аттестации присвоена высшая или перв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д - общая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5 "Доля педагогических работников образовательных организаций, которым при прохождении аттестации присвоена первая или высшая категория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которым при прохождении аттестации присвоена первая или высш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 - чис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их работников образовательных организаций в сфере общего образования, которым при прохождении аттестации присвоена первая или высш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ш - общая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образовательных организаций в сфере общего образовани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6 "Охват школьников горячим питанием (удельный вес численности детей, получающих горячее питание, в общей численности школьников)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=Чпш/Чобщ.ш х 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школьников горячим питанием (удельный вес численности детей, получающих горячее питание, в общей численности школьников)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пш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общеобразовательных организаций, получающих горячее питание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щ.ш - общая численность учащихся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7 и 2.2.3 "Выполнение муниципальных заданий на оказание муниципальных услуг (выполнение работ) муниципальными автономными и бюджетными учреждениями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 итоговая = (К1 + К2) / 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 итоговая - итоговая оценка выполнения муниципальными учреждениями муниципального задания по каждой муниципальной услу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тношении показателя, характеризующего качество муниципальной услуги, большее значение которого отражает лучшее качество муниципальной услуги, - по форму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1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1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отношении показателя, характеризующего качество муниципальной услуги, большее значение которого отражает худшее качество муниципальной услуги, - по формуле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1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1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оценки выполнения муниципальными учреждениями муниципального задания по показателям, характеризующим качество муниципальной услуги, осуществляется в соответствии: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 &gt;= 100%, муниципальное задание по муниципальной  услуге выполне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 - оценка выполнения муниципальными учреждениями муниципального задания по показателям, характеризующим качество муниципальной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ценка выполнения муниципальными учреждениями муниципального задания по каждому показателю, характеризующему качество муниципальной услуги, установленному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оказателей, характеризующих качество муниципальной услуги, установленных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значение показателя, характеризующего качество муниципальной услуги,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овое значение показателя, характеризующего качество муниципальной услуги,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 - оценка выполнения муниципальными учреждениями муниципального задания по показателям, характеризующим объем муниципальной услуги (в натуральных показателя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&lt;= К1&lt; 100%, муниципальное задание по муниципальной услуге в целом выполне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 &lt; 95%, муниципальное задание по муниципальной услуге не выполне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2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2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оценки выполнения муниципальными учреждениями муниципального задания по показателям, характеризующим объем муниципальной услуги (в натуральных показателях), осуществляется в соответств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 &gt;= 100%, муниципальное задание по муниципальной услуге выполне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&lt;= К 2&lt; 100%, муниципальное задание по муниципальной услуге в целом выполне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 &lt; 90%, муниципальное задание по муниципальной услуге не выполне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итоговой оценки выполнения муниципальными учреждениями муниципального задания по каждой муниципальной услуге осуществляется в соответств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 итоговая &gt;= 100%, муниципальное задание по муниципальной услуге выполне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ценка выполнения муниципальными учреждениями муниципального задания по каждому из показателей, характеризующих объем муниципальной услуги (в натуральных показателях), установленному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оказателей, характеризующих объем муниципальной услуги (в натуральных показателях), установленных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значение показателя, характеризующего объем муниципальной услуги (в натуральных показателях),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овое значение показателя, характеризующего объем муниципальной услуги, в отчетном финансово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&lt;= ОЦ итоговая &lt; 100%, муниципальное задание по муниципальной услуге в целом выполн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 итоговая &lt; 90%, муниципальное задание по муниципальной услуге не выполн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ценки выполнения муниципальными учреждениями муниципального задания на выполнение муниципальных работ производится по следующей форму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3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 - оценка выполнения муниципальными учреждениями муниципального задания по каждой муниципальной рабо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3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3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оценки выполнения муниципальными учреждениями муниципального задания по каждой муниципальной работе осуществляется в соответств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 &gt;= 100%, муниципальное задание по муниципальной работе выполне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&lt;= К3 &lt; 100%, муниципальное задание по муниципальной работе в целом выполне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 &lt; 90%, муниципальное задание по муниципальной работе не выполн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ценка выполнения муниципальными учреждениями муниципального задания по каждому показателю, характеризующему результат выполнения муниципальной работы, установленному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оказателей, характеризующих результат выполнения муниципальной работы, установленных муниципальным зад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значение показателя, характеризующего результат выполнения муниципальной работы,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п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овое значение показателя, характеризующего результат выполнения муниципальной работы, в отчетном финансово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оценка выполнения муниципального задания (ОЦ ) является   абсолютным   и   однозначным   показателем   степени  выполнения муниципаль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критерий подлежит самостоятельному анализу причин его выполнения (или невыполнения) при подведении итогов деятельности муниципального учреждения по выполнению муниципального задания на оказание муниципальных услуг (выполнение рабо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униципальное задание хотя бы по одной муниципальной услуге (работе) признано невыполненным, муниципальное задание признается невыполне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униципальное задание по всем муниципальным услугам (работам) признано выполненным, муниципальное задание признается выполнен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тальных случаях муниципальное задание признается в целом выполнен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8 "Доля общеобразовательных организаций, имеющих доступ к сети 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=Ои/Ообщ х100%;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имеющих доступ к сети Интернет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и - количество общеобразовательных организаций, имеющих доступ к сети Интернет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бщ - общее количество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9 "Количество отремонтированных спортивных залов общеобразовательных организаци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суммарно по всем общеобразовательным организациям, в которых отремонтированы спортивные залы в течение года в пределах средств, выделенных из бюджета муниципального образования Апшеронский район на данное мероприяти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0 "Количество автобусов, приобретенных для подвоза учащихся к общеобразовательным организациям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суммарно по всем автобусам, приобретенным для подвоза учащихся к общеобразовательным организациям в течение года в пределах средств, выделенных из бюджета муниципального образования Апшеронский район на данное мероприяти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2 "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рганизаций дополнительного образования, которым при прохождении аттестации присвоена первая или высшая квалификацинн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о - чис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их работников организаций дополнительного образования, которым при прохождении аттестации присвоена первая или высшая квалификационная категор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.до - общая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организаций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3.1 "Финансовое обеспечение деятельности управления образования администрации муниципального образования Апшеронский район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уо=Фуо/Пуо*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уо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управления образования администрации муниципального образования Апшеронский район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о - фактическая потребность финансов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ятельности управления образования администрации муниципального образования Апшеронский район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о - финансовое обеспечение, утвержденное сметой доходов и расходов на отчетный финансовый год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3.2 "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=Фк/Пк х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к - фактическая потребность финансов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- финансовое обеспечение, утвержденное сметой доходов и расходов на отчетный финансовый год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3 "Доля школьников, охваченных организованными формами отдыха в каникулярное время в общей численности школьников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=Чош/Чобщ.ш х 100%, где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 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, охваченных организованными формами отдыха в каникулярное время в общей численности школьников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ош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общеобразовательных организаций, охваченных организованными формами отдыха в каникулярное время;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щ.ш - общая численность учащихся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539" w:top="1701" w:footer="0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>и краткое описание подпрограмм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, плана мероприятий («дорожной карты») «Изменения в отраслях социальной сферы муниципального образования Апшеронский район, направленные на повышения эффективности образования и науки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1 «Развитие дошкольного и общего образования детей» (направлена на создание в системе дошкольного и общего образования равных возможностей для современного качественного образования и позитивной социализации дете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«Развитие дополнительного образования детей» (направлена на повышение качества и доступности дополнительного образования, модернизации и развития системы дополнительного образования);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и прочие мероприятия в области образования» (направлена на обеспечение организационных, информационных и научно-методических условий для реализации государственной программы, включая руководство в сфере образования, организацию отдыха детей в каникулярное врем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6" w:name="Par325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муниципальной программы предусматривается осуществлять за счет средств районного бюджета с привлечением средств краевого бюджета, а также внебюджетных источ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раевого бюджета средства выделяются в соответствии с государственной программой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главы администрации (губернатора) Краснодарского края от 05.10.2015 г. № 949 «Об утверждении государственной программы Краснодарского края «Развитие образ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й средний размер родительской платы в целом по району составляет 56 руб., в том числе 57 руб.- в 10-часовых дошкольных группах, 55 руб. – в 10—10,5 часовых и ясельных группах, 58 руб. – в 12-часовых дошкольных группах, 56 руб. – в 12-часовых ясельных групп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ырученные от родительской платы за присмотр и уход, направляются на приобретение продуктов питания, а также расходы, связанные с хозяйственно-бытовым обслуживанием детей (мягкий инвентарь, посуда, средства бытовой химии и т.д.)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выплачивается компенсация части родительской платы, в установленном законом порядк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 приведено в таблице №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Апшеронский район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Апшеронский район «Развитие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864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72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995,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965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32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32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321,9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944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75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6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21,6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5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апитальные вложения в объекты капитального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 и общего образования детей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34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02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73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588,7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68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711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10,2</w:t>
            </w:r>
          </w:p>
        </w:tc>
      </w:tr>
      <w:tr>
        <w:trPr>
          <w:trHeight w:val="81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5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</w:tr>
      <w:tr>
        <w:trPr/>
        <w:tc>
          <w:tcPr>
            <w:tcW w:w="2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          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полнительного образовани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2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6,5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4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9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1,6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апитальные вложения в объекты капитального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ре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9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9,8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и прочие мероприятия в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                      образования»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9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9,8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сводных показателей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ых заданий на оказан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е работ)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ыми учреждения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пшерон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Апшеро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Таблица № 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356"/>
      <w:bookmarkStart w:id="8" w:name="Par366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ми муниципального образования Апшеро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Апшеро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3520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0"/>
        <w:gridCol w:w="1540"/>
        <w:gridCol w:w="1210"/>
        <w:gridCol w:w="1210"/>
        <w:gridCol w:w="1210"/>
        <w:gridCol w:w="1540"/>
        <w:gridCol w:w="1440"/>
        <w:gridCol w:w="1740"/>
      </w:tblGrid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, показателя объема (качества) услуги (работы), подпрограммы и ее мероприятий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объема (качества) услуги (работы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 на оказание муниципальной услуги               (работы), тыс.руб.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30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0"/>
        <w:gridCol w:w="1540"/>
        <w:gridCol w:w="1210"/>
        <w:gridCol w:w="1210"/>
        <w:gridCol w:w="1210"/>
        <w:gridCol w:w="1540"/>
        <w:gridCol w:w="1440"/>
        <w:gridCol w:w="1750"/>
      </w:tblGrid>
      <w:tr>
        <w:trPr>
          <w:tblHeader w:val="true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hanging="25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сновных общеобразовательных программ дошкольного образования 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учающихся (человек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еализации основной общеобразовательной программы дошкольно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пропусков по болезни на одного ребенка (дней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педагогических работников (%)</w:t>
              <w:tab/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уровень укомплектованности кадрами по штатному расписанию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 (%)</w:t>
            </w:r>
          </w:p>
        </w:tc>
      </w:tr>
      <w:tr>
        <w:trPr>
          <w:trHeight w:val="49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дошкольного и общего образования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Финансовое обеспечение выполнения муниципального задания на оказание муниципальных услуг по предоставлению 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9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91,0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91,0</w:t>
            </w:r>
          </w:p>
        </w:tc>
      </w:tr>
      <w:tr>
        <w:trPr>
          <w:trHeight w:val="49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1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отр и уход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 (человек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ных дней одним воспитанником образовательного учреждения за год (полного дня пребывания)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тановленного рациона питания детей, соответствующей возрастной категории в соответствии с требованиями СанПин (%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дошкольного и общего образования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Финансовое обеспечение выполнения муниципального задания на оказание муниципальных услуг по предоставлению 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1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62,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44,0</w:t>
            </w:r>
          </w:p>
        </w:tc>
      </w:tr>
      <w:tr>
        <w:trPr>
          <w:trHeight w:val="37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 образования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учающихся (человек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еализации основной общеобразовательной программы начально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 обучающимися основной общеобразовательной программы начально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ответствия учебного плана общеобразовательной организации требованиям федерального базисного учебного плана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педагогических работников (%)</w:t>
              <w:tab/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 (%)</w:t>
            </w:r>
          </w:p>
        </w:tc>
      </w:tr>
      <w:tr>
        <w:trPr>
          <w:trHeight w:val="5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Развитие дошкольного и общего  образования дете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61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73,5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19,0</w:t>
            </w:r>
          </w:p>
        </w:tc>
      </w:tr>
      <w:tr>
        <w:trPr>
          <w:trHeight w:val="55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основного общего образования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учающихся (челове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еализации основной общеобразовательной программы основно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 обучающимися основной общеобразовательной программы основно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ответствия учебного плана общеобразовательной организации требованиям федерального базисного учебного плана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педагогических работников (%)</w:t>
              <w:tab/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 (%)</w:t>
              <w:tab/>
            </w:r>
          </w:p>
        </w:tc>
      </w:tr>
      <w:tr>
        <w:trPr>
          <w:trHeight w:val="5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Развитие дошкольного и общего  образования дете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01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60,7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98,9</w:t>
            </w:r>
          </w:p>
        </w:tc>
      </w:tr>
      <w:tr>
        <w:trPr>
          <w:trHeight w:val="58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учающихся (человек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еализации основной общеобразовательной программы средне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 обучающимися основной общеобразовательной программы среднего общего образования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ответствия учебного плана общеобразовательной организации требованиям федерального базисного учебного плана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педагогических работников (%)</w:t>
              <w:tab/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 (%)</w:t>
              <w:tab/>
            </w:r>
          </w:p>
        </w:tc>
      </w:tr>
      <w:tr>
        <w:trPr>
          <w:trHeight w:val="5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Развитие дошкольного и общего  образования дете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7,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9,9</w:t>
            </w:r>
          </w:p>
        </w:tc>
      </w:tr>
      <w:tr>
        <w:trPr>
          <w:trHeight w:val="58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щеразвивающих программ</w:t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еловеко-часов пребывания (человеко-час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ных занятий одним обучающимся за учебный год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тавших победителями и призерами региональных, всероссийских и международных мероприятий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педагогических работников (%)</w:t>
              <w:tab/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уровень укомплектованности кадрами по штатному расписанию (%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 (%)</w:t>
            </w:r>
          </w:p>
        </w:tc>
      </w:tr>
      <w:tr>
        <w:trPr>
          <w:trHeight w:val="364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дополнительного образования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о-час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8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8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86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3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61,0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58,8</w:t>
            </w:r>
          </w:p>
        </w:tc>
      </w:tr>
      <w:tr>
        <w:trPr>
          <w:trHeight w:val="73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Финансовое обеспечение выполнения муниципального задания на оказание муниципальных услуг по предоставлению дополнительного образования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0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 % от общего числа респондентов (количество респондентов – не менее 50% от общего количества род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еловеко-часов пребывания (человеко-час)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ваивающих дополнительные предпрофессиональные программы в организации дополнительного образования (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дополнительного образования де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Финансовое обеспечение выполнения муниципального задания на оказание муниципальных услуг по предоставлению дополнительного образования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о-ча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,6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,5</w:t>
            </w:r>
          </w:p>
        </w:tc>
      </w:tr>
      <w:tr>
        <w:trPr>
          <w:trHeight w:val="819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 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 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 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ы правового регулирования в сфере реализаци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</w:t>
      </w:r>
      <w:hyperlink w:anchor="Par1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ы в таблице № 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Апшеронский район «Развитие образования»</w:t>
      </w:r>
    </w:p>
    <w:tbl>
      <w:tblPr>
        <w:tblW w:w="1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5459"/>
        <w:gridCol w:w="2268"/>
        <w:gridCol w:w="25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вового акт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3"/>
        <w:gridCol w:w="5351"/>
        <w:gridCol w:w="2227"/>
        <w:gridCol w:w="2521"/>
      </w:tblGrid>
      <w:tr>
        <w:trPr>
          <w:tblHeader w:val="true"/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дошкольного и общего образования детей»</w:t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ие изменений в распоряжение администрации муниципального образования Апшеронский район об утверждении плана мероприятий («дорожной карты») «Изменения в отраслях социальной сферы муниципального образования Апшеронский район, направленные на повышения эффективности образования и науки» в части уточнения показате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 перечней сельских малокомплектных и сельских условно малокомплектных общеобразовательных учреждений, расположенных на территории муниципального образования Апшеронский райо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заданий на оказание муниципальных услуг (выполнение работ) муниципальными учреждениями муниципального образования Апшеронский райо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дополнительного образования детей»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ие изменений в постановление администрации муниципального образования Апшеронский район о введении и условиях осуществления денежных выплат отдельным категориям работников муниципальных образовательных организаций и муниципального казенного учреждения центр развития образования, подведомственных управлению образования администрации муниципального образования Апшеронский райо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заданий на оказание муниципальных услуг (выполнение работ) муниципальными учреждениями муниципального образования Апшеронский райо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муниципальной программы и прочие мероприятия в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»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администрации муниципального образования Апшеро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 осуществления управлением образования администрации муниципального образования Апшеронский район полномочий главного администратора доход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 распределения средств по организации отдыха детей  в каникулярное врем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</w:tc>
      </w:tr>
      <w:tr>
        <w:trPr>
          <w:trHeight w:val="2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Апшеронский рай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сение изменений в постан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Апшеронский район об исполнении управлением образования администрации муниципального образования Апшеронский район переданных отдельных государственных полномочий в области образов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муниципального образования Апшеронский райо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, в течение всего срока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>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, приложением № 7 к Порядку принятия решения о разработке, формировании, реализации и оценки эффективности реализации муниципальных программ муниципального образования Апшеронский район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у постановлением администрации муниципального образования Апшеронский район от 26.07.2016 года № 330 «О внесении изменений в постановление администрации муниципального образования Апшеронский район  от 05 июня 2014 года № 728 «Об утвержд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Апшеронский район»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Механизм реализаци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программы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е управление муниципальной программой осуществляет управление образования администрации муниципального образования Апшеронский район, являющееся также  координатором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администрации муниципального образования Апшеронский райо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проводит оценку эффективности реализации муниципальной программ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не позднее 31 декабря текущего финансового года, координатор муниципальной программы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(подпрограммы) и (или) участники муниципальной программы, ответственные за контрольные события муниципальной 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координатор муниципальной программы представляет в управление экономического развития  администрации муниципального образования Апшеронский район (далее - управление экономического развития) план реализации муниципальной программы (изменения в план реализации муниципальной программы) 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ческого развития заполненные отчетные формы мониторинг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ческого развития доклад о ходе реализации муниципальной программы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 в разрезе источников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Апшеронский район в сфере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ческого развит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районного бюдже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государствен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овое обеспечение мероприятия подпрограммы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х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иных субсидий и бюджетных инвестиций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мероприятия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полагает предоставление в установленном законодательством порядке субсидий из районного бюджета бюджетным и автономным учреждениям муниципального образования Апшеронский район на финансовое обеспечение выполнения муниципального задания и на ины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и автономным учреждениям муниципального образования Апшеронский район на финансовое обеспечение выполнения муниципального задания осуществляется в соответствии с постановлением главы администрации муниципального образования Апшеронский район от 25 ноября 2015 года № 1237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Апшерон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и автономным учреждениям муниципального образования Апшеронский район на капитальный ремонт зданий и сооружений осуществляется в соответствии с постановлением главы администрации муниципального образования Апшеронский район от 04 августа 2016 года № 341 «О внесении изменений в постановление администрации муниципального образования Апшеронский район от 26 мая 2011 года № 870 «Об утверждении Порядков предоставления субсидий из районного бюджета муниципальным бюджетным и автономным учреждениям муниципального образования Апшеронский район на осуществление капитального ремонта зданий и сооружений и на приобретение оборудования»», постановлением главы администрации муниципального образования Апшеронский район от 17 апреля 2014 года № 514 «Об утверждении Правил осуществления капитальных вложений в объекты муниципальной собственности муниципального образования Апшеронский район за счет средств бюджета муниципального образования Апшеронский район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бюджетным и автономным учреждениям муниципального образования Апшеронский район на иные цели, не предусмотренные постановлением главы администрации муниципального образования Апшеронский район от 25 ноября 2015 года № 1237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Апшеронский район и финансового обеспечения выполнения муниципального задания», постановлением главы администрации муниципального образования Апшеронский район от 04 августа 2016 года № 341 «О внесении изменений в постановление администрации муниципального образования Апшеронский район от 26 мая 2011 года № 870 «Об утверждении Порядков предоставления субсидий из районного бюджета муниципальным бюджетным и автономным учреждениям муниципального образования Апшеронский район на осуществление капитального ремонта зданий и сооружений и на приобретение оборудования»», осуществляется в соответствии с приказом управления образования администрации муниципального образования Апшерон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управление образования администрации муниципального образования Апшеронский район.</w:t>
      </w:r>
    </w:p>
    <w:p>
      <w:pPr>
        <w:pStyle w:val="Heading1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>
          <w:rFonts w:eastAsia="Calibri" w:cs="Times New Roman"/>
          <w:b w:val="false"/>
          <w:bCs w:val="false"/>
          <w:kern w:val="0"/>
          <w:sz w:val="28"/>
          <w:szCs w:val="28"/>
          <w:lang w:val="ru-RU" w:eastAsia="en-US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чальник управления образования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администрации муниципального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разования Апшеронский район                             Н.Е.Щеблы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пшеро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 и обще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дошкольного и общего образования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4"/>
        <w:gridCol w:w="5274"/>
      </w:tblGrid>
      <w:tr>
        <w:trPr>
          <w:trHeight w:val="95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>
          <w:trHeight w:val="14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>
          <w:trHeight w:val="14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доступности качественного дошкольного, обще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в системе дошкольного, общего образования равных возможностей для современного качественного образования и позитивной социализации детей, развитие кадрового потенц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здоровья и развития детей, формирование здорового образа жизни, социальной адаптации и самореализации</w:t>
            </w:r>
          </w:p>
        </w:tc>
      </w:tr>
      <w:tr>
        <w:trPr>
          <w:trHeight w:val="639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ети образовательных учреждений, обеспечивающей равную доступность жителей Апшеронского района к качественным услугам дошкольного и общего образов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образовательных услуг в соответствии с современными требо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ханизмов, направленных на социальную поддержку педагогических работников и повышение статуса профессии «учит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образовательных учреждениях условий, обеспечивающих безопасность учащихся, воспитанников и работников, сохранность зданий и оборудования от возможных пожаров и других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организации питания в муниципа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тельных учреждений</w:t>
            </w:r>
          </w:p>
        </w:tc>
      </w:tr>
      <w:tr>
        <w:trPr>
          <w:trHeight w:val="41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и Краснодарского кр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бразовательных организаций, которым при прохождении аттестации присвоена первая или высшая категор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школьников горячим питанием (удельный вес численности детей, получающих горячее питание, в общей численности школьник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на оказание муниципальных услуг (выполнение работ) муниципальными автономными и бюджетными учреж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доступ к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портивных залов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бусов, приобретенных для подвоза учащихся к общеобразовательным организа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7-2019 годы</w:t>
            </w:r>
          </w:p>
        </w:tc>
      </w:tr>
      <w:tr>
        <w:trPr>
          <w:trHeight w:val="14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ресурсов предусмотренных на реализацию подпрограммы составит 2 291 346,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86 02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2 73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52 58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1 755 681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85 22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5 22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5 22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районного бюджета – 434 711,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67 149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3 851,9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3 710,2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небюджетных источников – 100 954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3 651,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3 651,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33 651,5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доступности качественного дошкольного, обще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 в системе дошкольного, общего образования равных возможностей для современного качественного образования и позитивной социализации детей, развитие кадрового потенциа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здоровья и развития детей, формирование здорового образа жизни, социальной адаптации и самореал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firstLine="708"/>
        <w:jc w:val="both"/>
        <w:rPr/>
      </w:pPr>
      <w:bookmarkStart w:id="9" w:name="OLE_LINK4"/>
      <w:bookmarkStart w:id="10" w:name="OLE_LINK3"/>
      <w:r>
        <w:rPr>
          <w:rFonts w:cs="Times New Roman" w:ascii="Times New Roman" w:hAnsi="Times New Roman"/>
          <w:sz w:val="28"/>
          <w:szCs w:val="28"/>
        </w:rPr>
        <w:t>расширение сети образовательных учреждений, обеспечивающей равную доступность жителей Апшеронского района к качественным услугам дошкольного и общего образования детей</w:t>
      </w:r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образовательных услуг в соответствии с современными требовани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образовательных учреждениях условий, обеспечивающих безопасность учащихся, воспитанников и работников, сохранность зданий и оборудования от возможных пожаров и других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рганизации питания в муниципальных 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ведены в таблице № 1 раздела 2 муниципальной программы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7 – 2019 годы. Этапы не выделяю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мероприятий </w:t>
      </w:r>
      <w:r>
        <w:rPr>
          <w:rFonts w:cs="Times New Roman" w:ascii="Times New Roman" w:hAnsi="Times New Roman"/>
          <w:sz w:val="28"/>
          <w:szCs w:val="28"/>
        </w:rPr>
        <w:t>подпрограммы представлен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дошкольного и общего образования де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0"/>
        <w:gridCol w:w="2200"/>
        <w:gridCol w:w="631"/>
        <w:gridCol w:w="1789"/>
        <w:gridCol w:w="1210"/>
        <w:gridCol w:w="1100"/>
        <w:gridCol w:w="1100"/>
        <w:gridCol w:w="1100"/>
        <w:gridCol w:w="1870"/>
        <w:gridCol w:w="2310"/>
      </w:tblGrid>
      <w:tr>
        <w:trPr>
          <w:trHeight w:val="130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7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0"/>
        <w:gridCol w:w="2200"/>
        <w:gridCol w:w="660"/>
        <w:gridCol w:w="1760"/>
        <w:gridCol w:w="1210"/>
        <w:gridCol w:w="1130"/>
        <w:gridCol w:w="1100"/>
        <w:gridCol w:w="1100"/>
        <w:gridCol w:w="1870"/>
        <w:gridCol w:w="231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доступности качественного дошкольного, общего образова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в системе дошкольного, общего образования равных возможностей для современного качественного образования и позитивной социализации детей, 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образовательных учреждений, обеспечивающей равную доступность жителей Апшеронского района к качественным услугам дошкольного и общего образования дете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образовательных услуг в соответствии с современными требования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, направленных на социальную поддержку педагогических работников и повышение статуса профессии «учитель»</w:t>
            </w:r>
          </w:p>
        </w:tc>
      </w:tr>
      <w:tr>
        <w:trPr>
          <w:trHeight w:val="516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выполнения муниципального задания на оказание муниципальных услуг по</w:t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ю  общедоступного и беспла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 по основным общеобразовательным программам в муниципальных дошкольных образов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8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9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5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35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бщедоступного бесплатного дошкольного образования – 29 учреждений; получение родительской платы за присмотр и уход за детьми, посещающими организации дошкольного образования, направляемых на организацию питания и другие расходы, связанные с основной деятельностью учреждения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1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52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4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1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92,5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5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на оказание муницип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122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0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2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97,8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- 26 учреждений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96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5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5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54,9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5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2,9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каз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4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общего, основного общего, среднего общего образования по основным общеобразовательным программам - 2 учреж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, муниципальные учреждения, подведомственные управлению образования администра-ции муниципального образования Апшеронский район</w:t>
            </w:r>
          </w:p>
        </w:tc>
      </w:tr>
      <w:tr>
        <w:trPr>
          <w:trHeight w:val="5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9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выплаты компенсации части родитель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ы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енсационных выпл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здоровья и развития детей, формирование здорового образа жизни, социальной адаптации и саморе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учреждениях условий, обеспечивающих безопасность учащихся, воспитанников и работников, сохранность зданий и оборудования от возможных пожаров и других чрезвычайных ситуац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рганизации питания в муниципальных образовательных учреждениях, модернизация образовательных учреждений</w:t>
            </w:r>
          </w:p>
        </w:tc>
      </w:tr>
      <w:tr>
        <w:trPr>
          <w:trHeight w:val="516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еспечение работы автоматической пожарной сигнализации, обеспечение контрольно-пропускного режима в образовательных учреждениях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5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рганизацию питания в общеобразовательных учреждениях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лок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ыми продуктами учащихся дневных общеобразовательных учреждений, реализующих общеобразовательны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печение молоко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ам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невных общеобразовательных учреждений, реализующих общеобразоват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3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беспечение льготным питанием учащихся из многодетных семей в муниципа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разовательных учреждениях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 учреждениям на мероприятия по профилакти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-транспортного травматизма в муницип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ях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по профилактике детского дорожно-транспортного травматизма для оформления уголка по профилактике детского дорожно-транспортного травматизм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организацию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</w:t>
              <w:br/>
              <w:t xml:space="preserve">в муниципальных образовательных организациях (приобретение автобусов и микроавтобусов </w:t>
              <w:br/>
              <w:t xml:space="preserve">для муниципальных образовательных организаций, оплата расходов </w:t>
              <w:br/>
              <w:t>по их регистрации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втобусов и микроавтобусов </w:t>
              <w:br/>
              <w:t xml:space="preserve">для образовательных организаций, оплата расходов </w:t>
              <w:br/>
              <w:t xml:space="preserve">по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СОШ №15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>
          <w:trHeight w:val="51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и автономным учреждениям на осуществление капит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бюджетных и автономных учреждений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>
          <w:trHeight w:val="53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34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2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73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588,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68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2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2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27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1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10,2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5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5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мероприятие включает расходы, связанные с осуществлением капитальных вложений в объекты капитального строительства муниципальной собственности муниципального образования Апшеронский район и (или) приобретением объектов недвижимого имущества в муниципальную собственность муниципального образования Апшеронский район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2&gt; мероприятие включено в план мероприятий («дорожную карту»), содержащей ежегодные индикаторы, обеспечивающий достижение установленных указом Президента Российской Федерации от 7 мая 2012 года № 597 целевых показателей;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53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&lt;3&gt; мероприятие является мероприятием приоритетных национальных проектов.</w:t>
      </w:r>
    </w:p>
    <w:p>
      <w:pPr>
        <w:pStyle w:val="Normal"/>
        <w:tabs>
          <w:tab w:val="clear" w:pos="708"/>
          <w:tab w:val="left" w:pos="4839" w:leader="none"/>
          <w:tab w:val="left" w:pos="5040" w:leader="none"/>
          <w:tab w:val="left" w:pos="5220" w:leader="none"/>
          <w:tab w:val="center" w:pos="54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районного бюджета с привлечением средств краевого бюджета, а также внебюджетных источ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раевого бюджета средства выделяются в соответствии с государственной программой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главы администрации (губернатора) Краснодарского края от 05.10.2015 г. № 949 «Об утверждении государственной программы Краснодарского края «Развитие образ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й средний размер родительской платы в целом по району в 2017 году составляет 56 руб., в том числе 57 руб.- в 10-часовых дошкольных группах, 55 руб. – в 10—10,5 часовых и ясельных группах, 58 руб. – в 12-часовых дошкольных группах, 56 руб. – в 12-часовых ясельных группах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ства, вырученные от родительской платы за присмотр и уход, направляются на приобретение продуктов питания, а также расходы, связанные с хозяйственно-бытовым обслуживанием детей (мягкий инвентарь, посуда, средства бытовой химии и т.д.)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выплачивается компенсация части родительской платы, в установленном законом порядк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бщем объеме финансирования подпрограммы по годам реализации и объемах финансирования  привед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аблице № 2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567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школьного и общего образования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 и общего образования детей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34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02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73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588,7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68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227,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711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10,2</w:t>
            </w:r>
          </w:p>
        </w:tc>
      </w:tr>
      <w:tr>
        <w:trPr>
          <w:trHeight w:val="677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5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1,5</w:t>
            </w:r>
          </w:p>
        </w:tc>
      </w:tr>
      <w:tr>
        <w:trPr/>
        <w:tc>
          <w:tcPr>
            <w:tcW w:w="2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ия в объекты капитального           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53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управление образование администрации муниципального образования Апшеронский район – координатор муниципальной под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подведомственные управлению образования администрации муниципального образования Апшеронский район, ежемесячно и ежеквартально предоставляют отчеты об использовании субсидий по форме, утвержденной управлением образования администрации муниципального образования Апшеронский район, с указанием причин отклонения фактических показателей объема (качества) оказания муниципальной услуги (работы) от плановых, не достижения целевого показателя эффективности использования субсид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Начальник управления образования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образования Апшеронский район                                                    Н.Е.Щеблыкина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567" w:gutter="0" w:header="53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пшеронский рай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дополнительного образования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2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Апшерон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977" w:leader="none"/>
                <w:tab w:val="left" w:pos="32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униципальные учреждения, подведомственные управлению образования администрации муниципального образования Апшеронский райо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полнительного образования равных возможностей для современного качественного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непрерывного дополнительного образования детей в соответствии с их интересами и потребностя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доступности качественного дополнительного образования детей, стимулирование спортивного роста одар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механизмов, направленных на социальную поддержку педагогических работников и повышение статуса профе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развитие муниципальной системы дополнительного образования, создание в образовательных учреждениях условий, обеспечивающих безопасность учащихся и работник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на оказание муниципальных услуг (выполнение работ) муниципальными автономными и бюджет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7-2019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ресурсов, предусмотренных на реализацию подпрограммы составляет 102 927,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 99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 96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 96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 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28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районного бюджета – 102 642,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 897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 873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 87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небюджетных источников – 0,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ыс. руб.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полнительного образования равных возможностей для современного качественного дополнительного образования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непрерывного дополнительного образования детей в соответствии с их интересами и потреб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доступности качественного дополнительного образования детей, стимулирование спортивного роста одаренных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азвитие муниципальной системы дополнительного образования, создание в образовательных учреждениях условий, обеспечивающих безопасность учащихся 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ведены в таблице № 1 раздела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7 – 2019 годы. Этапы не выделяются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представлен в таблице № 1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2520"/>
        <w:gridCol w:w="650"/>
        <w:gridCol w:w="1620"/>
        <w:gridCol w:w="1350"/>
        <w:gridCol w:w="1100"/>
        <w:gridCol w:w="1100"/>
        <w:gridCol w:w="990"/>
        <w:gridCol w:w="2200"/>
        <w:gridCol w:w="1790"/>
      </w:tblGrid>
      <w:tr>
        <w:trPr>
          <w:trHeight w:val="19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0"/>
        <w:gridCol w:w="2530"/>
        <w:gridCol w:w="660"/>
        <w:gridCol w:w="1650"/>
        <w:gridCol w:w="1320"/>
        <w:gridCol w:w="1100"/>
        <w:gridCol w:w="1100"/>
        <w:gridCol w:w="990"/>
        <w:gridCol w:w="2200"/>
        <w:gridCol w:w="1760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системе дополнительного образования равных возможностей для современного качественного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доступности качественного дополнительного образования детей, стимулирование спортивного роста одаренных дет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, направленных на социальную поддержку педагогических работников и повышение статуса профессии учителя</w:t>
            </w:r>
          </w:p>
        </w:tc>
      </w:tr>
      <w:tr>
        <w:trPr>
          <w:trHeight w:val="6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на оказание муниципальных услуг по предоставлению дополнительного образования дете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4,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полнительного образования детей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4,3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70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- 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ленности системы образования Краснодарского края, оплата педагогам дополнительного образования за работу с детьми в спортивных клубах в муниципальных организациях дополнительного образования детей системы образования Краснодарского кра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епрерывного дополнительного образования детей в соответствии с их интересами и потребност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муниципальной системы дополнительного образования, создание в образовательных учреждениях условий, обеспечивающих безопасность учащихся и работников</w:t>
            </w:r>
          </w:p>
        </w:tc>
      </w:tr>
      <w:tr>
        <w:trPr>
          <w:trHeight w:val="39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и автономным учреждениям на осуществление капит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а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униципальные учреждения, подведомственные управлению образования 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ии муниципального образования Апшеронский район</w:t>
            </w:r>
          </w:p>
        </w:tc>
      </w:tr>
      <w:tr>
        <w:trPr>
          <w:trHeight w:val="33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2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6,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1,6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1&gt; мероприятие включает расходы, связанные с осуществлением капитальных вложений в объекты капитального строительства муниципальной собственности муниципального образования Апшеронский район и (или) приобретением объектов недвижимого имущества в муниципальную собственность муниципального образования Апшеронский район;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2&gt; мероприятие включено в план мероприятий («дорожную карту»), содержащей ежегодные индикаторы, обеспечивающий достижение установленных указом Президента Российской Федерации от 7 мая 2012 года № 597 целевых показателей;</w: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53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&lt;3&gt; мероприятие является мероприятием приоритетных национальных проектов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районного бюджета с привлечением краевого бюджета, а также внебюджетных источ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раевого бюджета средства выделяются в соответствии с государственной программой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главы администрации (губернатора) Краснодарского края от 05.10.2015 г. № 949 «Об утверждении государственной программы Краснодарского края «Развитие образования»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бщем объеме финансирования подпрограммы по годам реализации и объемах финансирования  привед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аблице №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»</w:t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385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640"/>
        <w:gridCol w:w="2160"/>
        <w:gridCol w:w="2240"/>
        <w:gridCol w:w="1570"/>
        <w:gridCol w:w="1540"/>
        <w:gridCol w:w="1540"/>
      </w:tblGrid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полнительного образовани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2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6,5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4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9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1,6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капитальные вложения в объекты капитального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53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8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Heading1"/>
        <w:tabs>
          <w:tab w:val="clear" w:pos="708"/>
          <w:tab w:val="left" w:pos="684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1" w:name="_PictureBullets"/>
      <w:bookmarkStart w:id="12" w:name="_PictureBullets"/>
      <w:bookmarkEnd w:id="12"/>
    </w:p>
    <w:sectPr>
      <w:headerReference w:type="default" r:id="rId39"/>
      <w:footerReference w:type="default" r:id="rId40"/>
      <w:type w:val="nextPage"/>
      <w:pgSz w:w="11906" w:h="16838"/>
      <w:pgMar w:left="1701" w:right="567" w:gutter="0" w:header="5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2</w:t>
    </w:r>
    <w:r>
      <w:rPr>
        <w:rStyle w:val="PageNumber"/>
        <w:lang w:val="en-US"/>
      </w:rPr>
      <w:fldChar w:fldCharType="end"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1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7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tab/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44100</wp:posOffset>
              </wp:positionH>
              <wp:positionV relativeFrom="page">
                <wp:posOffset>3318510</wp:posOffset>
              </wp:positionV>
              <wp:extent cx="895985" cy="762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pt;margin-top:261.3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7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7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7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954895</wp:posOffset>
              </wp:positionH>
              <wp:positionV relativeFrom="page">
                <wp:posOffset>3415665</wp:posOffset>
              </wp:positionV>
              <wp:extent cx="895985" cy="762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85pt;margin-top:268.9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0</w:t>
    </w:r>
    <w:r>
      <w:rPr>
        <w:rStyle w:val="PageNumber"/>
        <w:lang w:val="en-US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885045</wp:posOffset>
              </wp:positionH>
              <wp:positionV relativeFrom="page">
                <wp:posOffset>3301365</wp:posOffset>
              </wp:positionV>
              <wp:extent cx="895985" cy="762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59.9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8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8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3</w:t>
    </w:r>
    <w:r>
      <w:rPr>
        <w:rStyle w:val="PageNumber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74250</wp:posOffset>
              </wp:positionH>
              <wp:positionV relativeFrom="page">
                <wp:posOffset>343281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7.5pt;margin-top:270.3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2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2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7</w:t>
    </w:r>
    <w:r>
      <w:rPr>
        <w:rStyle w:val="PageNumber"/>
        <w:lang w:val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874250</wp:posOffset>
              </wp:positionH>
              <wp:positionV relativeFrom="page">
                <wp:posOffset>343281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7.5pt;margin-top:270.3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4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9874250</wp:posOffset>
              </wp:positionH>
              <wp:positionV relativeFrom="page">
                <wp:posOffset>343281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7.5pt;margin-top:270.3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4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5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0</w:t>
    </w:r>
    <w:r>
      <w:rPr>
        <w:rStyle w:val="PageNumber"/>
        <w:lang w:val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5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5</w:t>
    </w:r>
    <w:r>
      <w:rPr>
        <w:rStyle w:val="PageNumber"/>
        <w:lang w:val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954895</wp:posOffset>
              </wp:positionH>
              <wp:positionV relativeFrom="page">
                <wp:posOffset>341566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85pt;margin-top:268.9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Calibri" w:cs="Arial"/>
                        <w:color w:val="auto"/>
                        <w:lang w:val="en-US" w:bidi="ar-SA"/>
                      </w:rPr>
                      <w:t>7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rFonts w:ascii="Times New Roman CYR" w:hAnsi="Times New Roman CYR" w:eastAsia="Times New Roman" w:cs="Times New Roman CYR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pfo1">
    <w:name w:val="spfo1"/>
    <w:basedOn w:val="Style10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1">
    <w:name w:val="Основной текст (4)_"/>
    <w:qFormat/>
    <w:rPr>
      <w:b/>
      <w:bCs/>
      <w:sz w:val="25"/>
      <w:szCs w:val="25"/>
      <w:shd w:fill="FFFFFF" w:val="clear"/>
      <w:lang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LineNumbering">
    <w:name w:val="Line Number"/>
    <w:basedOn w:val="Style10"/>
    <w:rPr/>
  </w:style>
  <w:style w:type="character" w:styleId="71">
    <w:name w:val="Знак Знак7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Перечень с номером"/>
    <w:basedOn w:val="TextBody"/>
    <w:qFormat/>
    <w:pPr>
      <w:tabs>
        <w:tab w:val="clear" w:pos="708"/>
        <w:tab w:val="left" w:pos="1440" w:leader="none"/>
      </w:tabs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1140" w:after="0"/>
      <w:ind w:firstLine="320"/>
    </w:pPr>
    <w:rPr>
      <w:b/>
      <w:bCs/>
      <w:sz w:val="25"/>
      <w:szCs w:val="25"/>
      <w:shd w:fill="FFFFFF" w:val="clear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A6DA72E756B2528E0FDC27E408059789E82274891C4DEDAF0081507E41E5786344F712C717F7055FC44ZDB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99BA6DA72E756B2528E0FDC27E408059789E82274891C4DEDAF0081507E41E5786344F712C717F7055FC44ZDB6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99BA6DA72E756B2528E0FDC27E408059789E82274891C4DEDAF0081507E41E5786344F712C717F7055FC44ZDB6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yperlink" Target="consultantplus://offline/ref=99BA6DA72E756B2528E0FDC27E408059789E82274891C4DEDAF0081507E41E5786344F712C717F7055FC44ZDB6L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consultantplus://offline/ref=99BA6DA72E756B2528E0FDC27E408059789E82274891C4DEDAF0081507E41E5786344F712C717F7055FC44ZDB6L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7:00Z</dcterms:created>
  <dc:creator>YTopolyan</dc:creator>
  <dc:description/>
  <cp:keywords/>
  <dc:language>en-US</dc:language>
  <cp:lastModifiedBy>Admin</cp:lastModifiedBy>
  <cp:lastPrinted>2016-09-14T11:31:00Z</cp:lastPrinted>
  <dcterms:modified xsi:type="dcterms:W3CDTF">2016-09-14T07:34:00Z</dcterms:modified>
  <cp:revision>487</cp:revision>
  <dc:subject/>
  <dc:title>                                   ПРИЛОЖЕНИЕ</dc:title>
</cp:coreProperties>
</file>